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ICHE D’ENGAGEMENT PARTENAIRE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tte fiche est à compléter par chaque partenaire du projet et à faire signer par le directeur du laboratoire dont elle dépend, ou par une personne habilitée à engager l’organisme/l’entreprise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cronyme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Titre du proje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Nom du laboratoire ou du servi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rganisme de tutelle dont dépend le laboratoire ou servi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Responsable scientifique du proje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lang w:val="en-GB"/>
        </w:rPr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Prénom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nc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Coût total (pour le partenair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vention demandée (pour le partenaire) 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recteur de laboratoire ou personne habilitée à engager l’organisme/l’entrepri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lang w:val="en-GB"/>
        </w:rPr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lang w:val="en-GB"/>
        </w:rPr>
        <w:t>Pré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Fonctio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 xml:space="preserve">Tél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7607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 xml:space="preserve">Je, soussigné(e) </w:t>
      </w:r>
      <w:r>
        <w:rPr>
          <w:rFonts w:cs="Calibri" w:ascii="Calibri" w:hAnsi="Calibri"/>
          <w:i/>
        </w:rPr>
        <w:t>nom prénom</w:t>
      </w:r>
      <w:r>
        <w:rPr>
          <w:rFonts w:cs="Calibri" w:ascii="Calibri" w:hAnsi="Calibri"/>
        </w:rPr>
        <w:t xml:space="preserve">, donne mon accord pour la participation de mon laboratoire/organisme/entreprise à ce proje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Fait à :</w:t>
        <w:tab/>
        <w:tab/>
        <w:tab/>
        <w:tab/>
        <w:tab/>
        <w:tab/>
        <w:t>L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45:00Z</dcterms:created>
  <dc:creator>Laetitia CUYPERS</dc:creator>
  <dc:description/>
  <cp:keywords/>
  <dc:language>en-US</dc:language>
  <cp:lastModifiedBy>yannick.autret</cp:lastModifiedBy>
  <dcterms:modified xsi:type="dcterms:W3CDTF">2013-10-24T14:45:00Z</dcterms:modified>
  <cp:revision>2</cp:revision>
  <dc:subject/>
  <dc:title>FICHE D’ENGAGEMENT PARTENAIRE</dc:title>
</cp:coreProperties>
</file>